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587358676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453797220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974790501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872189620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578874604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531892376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